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Statistics- Worksheet 9C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6435</wp:posOffset>
                </wp:positionH>
                <wp:positionV relativeFrom="paragraph">
                  <wp:posOffset>102870</wp:posOffset>
                </wp:positionV>
                <wp:extent cx="1549400" cy="765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720"/>
                              <w:gridCol w:w="380"/>
                              <w:gridCol w:w="640"/>
                              <w:gridCol w:w="7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.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8.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5.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603pt;mso-wrap-distance-left:9pt;mso-wrap-distance-right:9pt;mso-wrap-distance-top:0pt;mso-wrap-distance-bottom:0pt;margin-top:8.1pt;mso-position-vertical-relative:text;margin-left:454.05pt;mso-position-horizontal-relative:page">
                <v:fill opacity="0f"/>
                <v:textbox inset="0in,0in,0in,0in">
                  <w:txbxContent>
                    <w:tbl>
                      <w:tblPr>
                        <w:tblW w:w="2440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720"/>
                        <w:gridCol w:w="380"/>
                        <w:gridCol w:w="640"/>
                        <w:gridCol w:w="7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.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8.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5.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FATHOM to complete the follow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Create (draw) a scatterplot for the following data on student heights (explanatory) and weights (response). Describe the scatterplo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e the LSRL to predict a student’s weight based on their height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et the slope of the lin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orrelation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Is the linear model appropriate (using your plot and correlation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good of predictor model do you think this is? (use your residual plot)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ict the weight of a student that is 66 inches tall. 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re are two students that are 66 inches tall.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>
          <w:rFonts w:cs="Calibri" w:ascii="Calibri" w:hAnsi="Calibri"/>
          <w:sz w:val="22"/>
          <w:szCs w:val="22"/>
        </w:rPr>
        <w:t xml:space="preserve">What would be the residual for each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do the two residuals differ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might be accounting for this difference? (look at the two student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eak up the data into two groups based on sex. 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w a scatterplot of both groups using different symbols or colors for the males and  females. Does a pattern emerge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lculate the LSRL for predicting the weight for the males and the correlat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e the LSRL for predicting the weight for the females and the correl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Draw in both lines (from #10 and 11) into your scatterplot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ct the weight of a 66” male and a 66” female. How do these compare to what you found in #7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oefficient of determination for the males?  Interpret this number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oefficient of determination for the females?  Interpret this numb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45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13:00Z</dcterms:created>
  <dc:creator>PWHEELES</dc:creator>
  <dc:description/>
  <dc:language>en-US</dc:language>
  <cp:lastModifiedBy>Lauren Senske</cp:lastModifiedBy>
  <dcterms:modified xsi:type="dcterms:W3CDTF">2010-10-05T15:16:00Z</dcterms:modified>
  <cp:revision>3</cp:revision>
  <dc:subject/>
  <dc:title/>
</cp:coreProperties>
</file>